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acher’s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Date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_________________________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My name is ____________________. I am a graduate student at Brooklyn College pursuing my masters in Childhood Education. I am currently taking my thesis class and I need to collect quantitative data for my topic.  I am requesting your permission to conduct questionnaires, demographic surveys and achievement measurements in your class. I assure you that all information will be kept confidential and anonymous. Thank yo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incerely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0:52:00Z</dcterms:created>
  <dc:creator>Gina Priolo</dc:creator>
  <dc:description/>
  <cp:keywords/>
  <dc:language>en-US</dc:language>
  <cp:lastModifiedBy>Gina Priolo</cp:lastModifiedBy>
  <dcterms:modified xsi:type="dcterms:W3CDTF">2008-09-15T02:04:00Z</dcterms:modified>
  <cp:revision>3</cp:revision>
  <dc:subject/>
  <dc:title/>
</cp:coreProperties>
</file>